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פייטן הבינלאומי מארח את צמרת עולם הפיוט בפיוט לכבוד חג שבועו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הזמר והפייטן הבינלאומי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משה לוק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א שוקט על השמר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רק לפני מספר ימים השיק את האלבום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וצר יחידתי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זהו אלבומו הראשו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וכבר משיק סינגל חדש מתוך הפרויקט החד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משה לוק וחברים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נרדי נתן ריחו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הינו הסינגל השני מתוך הפרויקט המדובר העוסק במתן תורה והוא מושר בחג השבועות וכולל שבחים לתורה ומושקעים בו תיאורים מן המקרא והמדרש של מעמד הר סיני ונחתם בבקשת הגאול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פיוט מארח לוק את צמרת עולם הפיוט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מיל זריה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נימין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וזגלו</w:t>
      </w:r>
      <w:r>
        <w:rPr>
          <w:rFonts w:cs="Arial" w:ascii="Arial" w:hAnsi="Arial"/>
          <w:sz w:val="40"/>
          <w:szCs w:val="40"/>
          <w:rtl w:val="true"/>
        </w:rPr>
        <w:t>,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שמעון סיבוני</w:t>
      </w:r>
      <w:r>
        <w:rPr>
          <w:rFonts w:cs="Arial" w:ascii="Arial" w:hAnsi="Arial"/>
          <w:sz w:val="40"/>
          <w:szCs w:val="40"/>
          <w:rtl w:val="true"/>
        </w:rPr>
        <w:t>,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ליאור אלמליח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גבריאל אוחיו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מפגש פסגה מוסיקלי מיוחד שיישאר כאן הרבה חג השבועו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עיבוד והפקה מוסיקלית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יקי זנת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9:1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5-24T16:50:00Z</dcterms:modified>
  <cp:revision>7</cp:revision>
  <dc:subject/>
  <dc:title> </dc:title>
</cp:coreProperties>
</file>